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Łóżko do intensywnej terapii   szt.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erokość całkowita:  995 mm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ługość całkowita:  2190 mm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minimalna leża od podłogi: 400 mm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± 30 mm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maksymalna leża od podłogi: 780 mm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± 30 mm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łóżka wykonana z profili stalowych pokrytych lakierem  proszkow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tery segmenty leża, z czego trzy segmenty są regulowa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gment oparcia pleców wypełniony jest płytą laminatową, pozostałe segmenty leża wypełnione siatką metalową pokrytą lakierem proszkowy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 oparcia pleców z funkcją autoregres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utoregresja oparcia pleców 110 mm (+/- 20 m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autokontur – jednoczesny ruch oparcia pleców i u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Regulacje wysokości leża, nachylenia oparcia pleców oraz segmentu uda uzyskiwane przy pomocy siłowników elektrycznych sterowanych  pilotem ręcznym oraz z centralnego panelu steru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ny panel sterujący z funkcjami sterowania oraz selektywną blokada ruchu poszczególnych funkcji, mocowany w chowanej pod leże półce na pości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CPR w oparciu pleców realizowana za pomocą dźwigni z dwóch stron łóż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oparcia pleców w zakresie do 73˚ (±3˚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segmentu uda w zakresie do 40˚ (±3˚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a regulacja sekcji podudzia za pomocą mechanizmu zapadkoweg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unkcja Trendelenburga 17˚ (± 2˚ ) realizowana przez sprężynę gazową z blokad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unkcja anty-Trendelenburga 22˚  (±2˚ ) realizowana przez sprężynę gazową z blokad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 akumulator wykorzystywany do sterowania funkcjami łóżka w przypadku zaniku zasilania oraz w przypadku przetaczania łóż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 łóżka wyposażona w dwie poziom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koła o średnicy min 150 mm zaopatrzone w hamulec central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jazdy na wprost i łatwego manewrowa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ozie zabudowane estetycznymi osłonami z tworzywa AB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z możliwością przedłużenia ramy leża o min. 2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uwana półka na pości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romowane szczyty łóżka wyjmowane z ramy leż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szybkiego demontażu szczytów łóże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mowane wypełnienia szczytów wykonane z płyty laminat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zaopatrzone w 4 krążki odboj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wyposażone w 4 haczyki do zawieszania woreczków na płyny fizjologiczne (po 2 szt. na jedną stronę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montażu na ramie łóżka poręczy bocznych, wieszaka kroplówki, uchwytu rąk, podwójnej ramy wyciąg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e łóżka odporne na środki dezynfek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wyposażenia łóżk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ręcze boczne chromowane z poliuretane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ieszak kroplów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aterac przedłużający leże w pokrowcu z tk. nieprzemakalnej paroprzepuszczaln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ac podzielony na trzy sekcj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wa, tułów, pię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 wykonany z trzech rodzajów pianki poliuretanowej o różnej gęstości, twardości i profilowaniu w sekcji głowy i pięt, a innej w sekcji tułow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cja tułowia wykonana ze sprężystej pianki, dzięki której uzyskiwany jest równomierny rozkład ciśnienia wywieranego na ciało pacj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egi materaca usztywnione warstwą pianki poliuretanowej o większej twardości, stabilizujące materac i zapobiegające przesunięciu pacj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owiec materaca wykonany z tkaniny paroprzepuszczalnej, wodoodpornej, zapinany na zamek błyskawi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krowiec dostosowany do prania w temp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100°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okrowca na przepuszczalność wody min. 3500 mm H2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 pokrowca spełniający wymagania normy dotyczącej niskiego poziomu pal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0:00Z</dcterms:created>
  <dc:creator> </dc:creator>
  <dc:description> </dc:description>
  <cp:keywords/>
  <dc:language>en-US</dc:language>
  <cp:lastModifiedBy>R</cp:lastModifiedBy>
  <dcterms:modified xsi:type="dcterms:W3CDTF">2009-05-22T08:44:00Z</dcterms:modified>
  <cp:revision>3</cp:revision>
  <dc:subject> </dc:subject>
  <dc:title> </dc:title>
</cp:coreProperties>
</file>